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266"/>
        <w:gridCol w:w="1739"/>
      </w:tblGrid>
      <w:tr>
        <w:trPr>
          <w:trHeight w:val="557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4515" cy="564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VOLUNTARIOS 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Octubre 2012</w:t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180" w:right="-379" w:hanging="180"/>
        <w:jc w:val="both"/>
        <w:rPr/>
      </w:pPr>
      <w:r>
        <w:rPr>
          <w:rFonts w:cs="Tahoma" w:ascii="Tahoma" w:hAnsi="Tahoma"/>
        </w:rPr>
        <w:t xml:space="preserve">1.- </w:t>
      </w:r>
      <w:r>
        <w:rPr>
          <w:rFonts w:cs="Verdana" w:ascii="Verdana" w:hAnsi="Verdana"/>
        </w:rPr>
        <w:t xml:space="preserve">Cuando se quema magnesio metal en el aire se forma una mezcla de óxido de magnesio y nitruro de magnesio sólidos. Una muestra de 1,793 g de magnesio produce 2,844 g de la mezcla de los compuestos indicados. Calcula el tanto por cien en masa que corresponde a cada compuesto en la mezcla resultante. </w:t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atos : N= 14; O = 16; Mg = 24,31</w:t>
        <w:tab/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Una muestra de 1,064 g formada por una mezcla de cloruro de sodio y cloruro de potasio se disuelve en agua y se hace reaccionar con nitrato de plata obteniéndose un precipitado de 2,295 g de cloruro de plata.</w:t>
      </w:r>
    </w:p>
    <w:p>
      <w:pPr>
        <w:pStyle w:val="Normal"/>
        <w:autoSpaceDE w:val="false"/>
        <w:ind w:left="-360" w:right="-379" w:firstLine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lcular el porcentaje en masa del cloruro de sodio en la muestra.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os : Cl= 35,5; Na = 23; K = 39; N= 14; O= 16; Ag= 107,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28:00Z</dcterms:created>
  <dc:creator>Lidia</dc:creator>
  <dc:description/>
  <cp:keywords/>
  <dc:language>en-US</dc:language>
  <cp:lastModifiedBy>Lidia</cp:lastModifiedBy>
  <dcterms:modified xsi:type="dcterms:W3CDTF">2012-10-01T07:49:00Z</dcterms:modified>
  <cp:revision>2</cp:revision>
  <dc:subject/>
  <dc:title/>
</cp:coreProperties>
</file>